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113779639"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648752343"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88795663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143995485"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